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14805</wp:posOffset>
            </wp:positionH>
            <wp:positionV relativeFrom="paragraph">
              <wp:posOffset>-228600</wp:posOffset>
            </wp:positionV>
            <wp:extent cx="1714500" cy="169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7840980" cy="3774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77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7"/>
                              <w:gridCol w:w="1123"/>
                              <w:gridCol w:w="3229"/>
                              <w:gridCol w:w="60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2348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lIMEHILLS 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tudent road safety counc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ERM 4 20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897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CU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FE &amp; RESPONSI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EDESTRI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ssembly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Key message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ehaviour of the 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roduce Road Safety Counc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le and behaviour of week award.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s of the road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ho walk on the footpath saf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erb drill 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using the kerb drill correct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ing on the footpath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alking not running on p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ing where there are no footpaths.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ho walk on the footpath saf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zards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ab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fe places to cross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crossing the road at safe poi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ssing where there is no crossing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abo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ssing at an intersection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crossing at an intersection saf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ssing between parked cars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crossing between cars saf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ing in carparks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getting in and out of cars on the footpath sid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97.2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7"/>
                        <w:gridCol w:w="1123"/>
                        <w:gridCol w:w="3229"/>
                        <w:gridCol w:w="60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2348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lIMEHILLS 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tudent road safety counc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ERM 4 20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897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CU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FE &amp; RESPONSI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EDESTRI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sembly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ey message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ehaviour of the Week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e Road Safety Counc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e and behaviour of week award.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road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ho walk on the footpath safely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erb drill 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using the kerb drill correctly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ing on the footpath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alking not running on path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ing where there are no footpaths.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ho walk on the footpath safely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zards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above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 places to cross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crossing the road at safe points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ing where there is no crossing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above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ing at an intersection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crossing at an intersection safely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ing between parked cars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crossing between cars safely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ing in carparks</w:t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getting in and out of cars on the footpath sid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as for the team..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tain a notice board with interesting road safety information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lk in Assembly or in Class on road safety theme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ranging competitions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rd certificates and maintain the wall of hono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7840980" cy="7772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520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12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KEY MESS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sembl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ey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yle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s of the road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ake pictures of th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Footpa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Gut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Ro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Drivew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Grass ver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Interse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Pedestrian cross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ke and Jo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erb drill 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Stop one step back from ker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Look and listen ALL WAYS for traffi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Wait if traffic is com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If no traffic walk quickly acros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Keep looking and listening while cross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thew and Tega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ing on the footpath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Young children hold hands of older peop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Walk dont run on footpa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Always walk grass side, or house side of the pat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Use the kerb drill at driveway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Watch for vehicles that may be getting ready to mov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yle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ing where there are no footpaths.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/>
                                  </w:pPr>
                                  <w:r>
                                    <w:rPr/>
                                    <w:t>Walk facing the oncoming traff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/>
                                  </w:pPr>
                                  <w:r>
                                    <w:rPr/>
                                    <w:t>Keep as far off the road as possi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/>
                                  </w:pPr>
                                  <w:r>
                                    <w:rPr/>
                                    <w:t>Walk in single file, shortest to tallest so that everyone could be see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/>
                                  </w:pPr>
                                  <w:r>
                                    <w:rPr/>
                                    <w:t>Keep listening and looking for traffi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Wear bright clothing or high vis vest so you can be seen by drivers at a dista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yle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zards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If a car is blocking the path, check to see if the driver is in it, or if lights are on, or the engine is go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Walk around the car on the house sid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If the path is blocked by road works, trees, people, animals etc check for traffic then walk around hazard on house side if possib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ke and Jo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fe places to cross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Look for a pedestrian crossing, traffic lights or school patrol as the safest place to cros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If there are none of the above, find a spot where you can see as far as possible in each direction-and where you can be seen easi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thew and Tega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ssing where there is no crossing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>Young kids hold hands of older peop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>Find a straight part of the road where you can see and be seen -away from intersections or driveway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>Use the kerb dr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yle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ssing at an intersection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hoose the point of the intersection where you can see traffic from all directions and where you can be seen by driver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Use the kerb dr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ke and Jo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ssing between parked cars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Only cross between cars if you have to. It is best to walk a little further to find a clear spa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f you have to cross between cars, stop on the footpat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ook carefully for drivers, engine noise, exhaust fumes, lights-clues that the car might be moving off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Move to the outside corner of the car, so you can see the traffic, and where the traffic can see yo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heck that the spot on the opposite side of the road is clear for you to safely cross t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Use the kerb dril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thew and Tega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ing in car-parks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ar-parks are not playgrounds. Drivers find it hard to see you because of your he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Look for clues that the car might be moving off- drivers, engine noise, exhaust fumes, ligh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top and wait for any car that is revers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Use the walkway  if there is 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612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520"/>
                        <w:gridCol w:w="7200"/>
                      </w:tblGrid>
                      <w:tr>
                        <w:trPr/>
                        <w:tc>
                          <w:tcPr>
                            <w:tcW w:w="12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EY MESS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embl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le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road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ke pictures of th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Footp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u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rive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rass ver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ters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edestrian cross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ke and Jo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erb drill 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top one step back from ker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ook and listen ALL WAYS for traff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ait if traffic is co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f no traffic walk quickly acro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Keep looking and listening while cross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thew and Tega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ing on the footpath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Young children hold hands of older peo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alk dont run on footp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lways walk grass side, or house side of the pa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se the kerb drill at drivew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atch for vehicles that may be getting ready to mo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le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ing where there are no footpaths.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alk facing the oncoming traff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Keep as far off the road as poss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alk in single file, shortest to tallest so that everyone could be s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Keep listening and looking for traff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ear bright clothing or high vis vest so you can be seen by drivers at a dista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le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zards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f a car is blocking the path, check to see if the driver is in it, or if lights are on, or the engine is go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alk around the car on the house s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f the path is blocked by road works, trees, people, animals etc check for traffic then walk around hazard on house side if possib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ke and Jo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 places to cross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Look for a pedestrian crossing, traffic lights or school patrol as the safest place to cro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If there are none of the above, find a spot where you can see as far as possible in each direction-and where you can be seen easi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thew and Tega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ing where there is no crossing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Young kids hold hands of older peo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Find a straight part of the road where you can see and be seen -away from intersections or drivew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Use the kerb dr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le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ing at an intersection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oose the point of the intersection where you can see traffic from all directions and where you can be seen by driv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e the kerb dr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ke and Jo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ing between parked cars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ly cross between cars if you have to. It is best to walk a little further to find a clear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f you have to cross between cars, stop on the footpa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ok carefully for drivers, engine noise, exhaust fumes, lights-clues that the car might be moving of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ove to the outside corner of the car, so you can see the traffic, and where the traffic can see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heck that the spot on the opposite side of the road is clear for you to safely cross 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e the kerb dril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thew and Tega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ing in car-parks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ar-parks are not playgrounds. Drivers find it hard to see you because of your he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ook for clues that the car might be moving off- drivers, engine noise, exhaust fumes, ligh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op and wait for any car that is revers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se the walkway  if there is o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3:31:00Z</dcterms:created>
  <dc:creator>Educating NZ</dc:creator>
  <dc:description/>
  <cp:keywords/>
  <dc:language>en-US</dc:language>
  <cp:lastModifiedBy>Educating NZ</cp:lastModifiedBy>
  <dcterms:modified xsi:type="dcterms:W3CDTF">2008-11-04T23:31:00Z</dcterms:modified>
  <cp:revision>2</cp:revision>
  <dc:subject/>
  <dc:title>ST TEREAS SCHOOL</dc:title>
</cp:coreProperties>
</file>